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</w:t>
        <w:br/>
        <w:t xml:space="preserve">полномочиями по предоставлению мер социальной поддержки молодым </w:t>
        <w:br/>
        <w:t xml:space="preserve">специалистам, поступившим на работу в муниципальные уч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Ульяновской области, осуществляющ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ого (уставного) вида деятельности деятельность в сферах культуры или архивного дел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Закон в соответствии с Федеральным законом от 6 октября </w:t>
        <w:br/>
        <w:t xml:space="preserve">2003 года № 131-ФЗ «Об общих принципах организации местного самоуправления в Российской Федерации» и Законом Ульяновской области от 2 мая 2012 года № 49-ЗО «О мерах социальной поддержки отдельных категорий молодых специалистов на территории Ульяновской области» (далее – Закон Ульяновской области «О мерах социальной поддержки отдельных категорий молодых специалистов на территории Ульяновской области»)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егулирует отношения, связанные с наде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ов местного самоуправления муниципальных районов и городских округ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 (далее – молодые специалисты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00" w:hanging="14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 </w:t>
      </w:r>
      <w:r>
        <w:rPr>
          <w:b/>
          <w:sz w:val="28"/>
          <w:szCs w:val="28"/>
        </w:rPr>
        <w:t xml:space="preserve">Государственные полномочия по предоставлению мер </w:t>
        <w:br/>
        <w:t>социальной поддержки молодым специалистам, которыми наделяются органы местного самоуправления муниципальных районов и городских округов Ульянов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льяновская область наделяет органы местного самоуправления            муниципальных районов и городских округов Ульяновской области следующими </w:t>
        <w:br/>
        <w:t xml:space="preserve">государственными полномочиями по предоставлению мер социальной поддержки </w:t>
        <w:br/>
        <w:t>молодым специалистам: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о осуществлению молодым специалистам единовременной денежной выплаты, установленной пунктом 1 части 1 статьи 3 Закона Ульяновской области «О мерах социальной поддержки отдельных категорий молодых специалистов 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 по осуществлению молодым специалистам ежемесячной денежной </w:t>
        <w:br/>
        <w:t xml:space="preserve">выплаты, установленной пунктом 2 части 1 статьи 3 Закона Ульяновской </w:t>
        <w:br/>
        <w:t xml:space="preserve">области «О мерах социальной поддержки отдельных категорий молодых </w:t>
        <w:br/>
        <w:t>специалистов 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3) по осуществлению молодым специалистам, проживающим в сельской ме-стности, рабочих посёлках (посёлках городского типа) Ульяновской области, еди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новременной денежной выплаты за каждый год работы, установленной пунктом 1 </w:t>
        <w:br/>
        <w:t>части 2 статьи 3 Закона Ульяновской области «О мерах социальной поддержки отдельных категорий молодых специалистов 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 по осуществлению молодым специалистам, проживающим в сельской местности, рабочих посёлках (посёлках городского типа) Ульяновской области, ежемесячной денежной компенсации расходов на оплату занимаемых жилых </w:t>
        <w:br/>
        <w:t xml:space="preserve">помещений, а также расходов на отопление (для молодых специалистов, проживающих в жилых помещениях с печным отоплением, – расходов на оплату приобретаемого твёрдого топлива и услуг по его доставке) и освещение указанных жилых помещений, установленной пунктом 2 части 2 статьи 3 Закона </w:t>
        <w:br/>
        <w:t>Ульяновской области «О мерах социальной поддержки отдельных категорий молодых специалистов на территории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 xml:space="preserve">2. Указанные в части 1 настоящей статьи государственные полномочия </w:t>
        <w:br/>
        <w:t>далее также именуются «государственные полномоч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> </w:t>
      </w:r>
      <w:r>
        <w:rPr>
          <w:b/>
        </w:rPr>
        <w:t> </w:t>
      </w:r>
      <w:r>
        <w:rPr>
          <w:b/>
          <w:sz w:val="28"/>
          <w:szCs w:val="28"/>
        </w:rPr>
        <w:t xml:space="preserve">Органы местного самоуправления муниципальных районов и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19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округов Ульяновской области, наделяемые </w:t>
        <w:br/>
        <w:t>государственными полномоч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осударственными полномочиями наделяются местные администрации </w:t>
        <w:br/>
        <w:t xml:space="preserve">муниципальных районов и городских округов Ульяновской области (далее – </w:t>
        <w:br/>
        <w:t>администрац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 </w:t>
      </w:r>
      <w:r>
        <w:rPr>
          <w:b/>
          <w:sz w:val="28"/>
          <w:szCs w:val="28"/>
        </w:rPr>
        <w:t>Срок наделения государственными полномоч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деляются государственными полномочиями на неопределённый с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00" w:hanging="1400"/>
        <w:jc w:val="both"/>
        <w:outlineLvl w:val="0"/>
        <w:rPr>
          <w:szCs w:val="28"/>
        </w:rPr>
      </w:pPr>
      <w:r>
        <w:rPr>
          <w:sz w:val="28"/>
          <w:szCs w:val="28"/>
        </w:rPr>
        <w:t>Статья 5. </w:t>
      </w:r>
      <w:r>
        <w:rPr>
          <w:b/>
          <w:sz w:val="28"/>
          <w:szCs w:val="28"/>
        </w:rPr>
        <w:t>Финансовое и материальное обеспечение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1. Финансовые средства, необходимые администрациям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и городских округов Ульяновской области (далее также – субвенции).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азмер субвенций, предоставляемых в целях финансового обеспечения осуществления администрациями государственного полномочия, указанного в пункте 1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Р – размер единовременной денежной выплаты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H – количество  молодых специалистов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– коэффициент, отражающий величину расходов, связанных с </w:t>
      </w:r>
      <w:r>
        <w:rPr>
          <w:spacing w:val="-2"/>
          <w:sz w:val="28"/>
          <w:szCs w:val="28"/>
        </w:rPr>
        <w:t>организацией</w:t>
      </w:r>
      <w:r>
        <w:rPr>
          <w:sz w:val="28"/>
          <w:szCs w:val="28"/>
        </w:rPr>
        <w:t xml:space="preserve"> администрациями осуществления государственного полномочия, указанного в пункте 1 части 1 статьи 2 настоящего Закона, признаваемый равным 1,005.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р субвенций, </w:t>
      </w:r>
      <w:bookmarkStart w:id="0" w:name="sub_32"/>
      <w:r>
        <w:rPr>
          <w:sz w:val="28"/>
          <w:szCs w:val="28"/>
        </w:rPr>
        <w:t>предоставляемых в целях финансового обеспечения осуществления администрациями государственного полномочия, указанного в пункте 2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Sc = P х H х 12 х k, 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End w:id="0"/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– размер ежемесячной денежной выплаты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H – количество молодых специалистов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bookmarkStart w:id="1" w:name="sub_37"/>
      <w:r>
        <w:rPr>
          <w:sz w:val="28"/>
          <w:szCs w:val="28"/>
        </w:rPr>
        <w:t xml:space="preserve">k – коэффициент, отражающий величину расходов, связанных с </w:t>
      </w:r>
      <w:r>
        <w:rPr>
          <w:spacing w:val="-2"/>
          <w:sz w:val="28"/>
          <w:szCs w:val="28"/>
        </w:rPr>
        <w:t>организацией</w:t>
      </w:r>
      <w:r>
        <w:rPr>
          <w:sz w:val="28"/>
          <w:szCs w:val="28"/>
        </w:rPr>
        <w:t xml:space="preserve"> администрациями осуществления государственного полномочия, указанного в пункте 2 части 1 статьи 2 настоящего Закона, признаваемый равным 1,005.</w:t>
      </w:r>
      <w:bookmarkEnd w:id="1"/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4. Размер субвенций, предоставляемых в целях финансового обеспечения осуществления администрациями государственного полномочия, указанного в пункте 3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bookmarkStart w:id="2" w:name="sub_33"/>
      <w:r>
        <w:rPr>
          <w:sz w:val="28"/>
          <w:szCs w:val="28"/>
        </w:rPr>
        <w:t>So = (P1 х H1 + Р2 х Н2 + Р3 х Н3) х k, где:</w:t>
      </w:r>
      <w:bookmarkEnd w:id="2"/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So – размер субвенций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P1 – размер единовременной денежной выплаты, предоставляемой молодому специалисту, отработавшему один год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H1 – количество молодых специалистов, отработавших один год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Р2 – размер единовременной денежной выплаты, предоставляемой молодому специалисту, отработавшему два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Н2 – количество молодых специалистов, отработавших два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Р3 – размер единовременной денежной выплаты, предоставляемой молодому специалисту, отработавшему три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Н3 – количество молодых специалистов, отработавших три года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bookmarkStart w:id="3" w:name="sub_38"/>
      <w:r>
        <w:rPr>
          <w:sz w:val="28"/>
          <w:szCs w:val="28"/>
        </w:rPr>
        <w:t xml:space="preserve">k – коэффициент, отражающий величину расходов, связанных с </w:t>
      </w:r>
      <w:r>
        <w:rPr>
          <w:spacing w:val="-2"/>
          <w:sz w:val="28"/>
          <w:szCs w:val="28"/>
        </w:rPr>
        <w:t xml:space="preserve">организацией </w:t>
      </w:r>
      <w:r>
        <w:rPr>
          <w:sz w:val="28"/>
          <w:szCs w:val="28"/>
        </w:rPr>
        <w:t>администрациями осуществления государственного полномочия, указанного в пункте 3 части 1 статьи 2 настоящего Закона, признаваемый равным 1,005.</w:t>
      </w:r>
      <w:bookmarkEnd w:id="3"/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змер субвенций, предоставляемых в целях финансового обеспечения осуществления администрациями государственного полномочия, указанного в пункте 4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 – размер ежемесячной денежной компенсации;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H – количество молодых специалистов;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отражающий величину расходов, связанных с о</w:t>
      </w:r>
      <w:r>
        <w:rPr>
          <w:spacing w:val="-2"/>
          <w:sz w:val="28"/>
          <w:szCs w:val="28"/>
        </w:rPr>
        <w:t>рганизацией</w:t>
      </w:r>
      <w:r>
        <w:rPr>
          <w:sz w:val="28"/>
          <w:szCs w:val="28"/>
        </w:rPr>
        <w:t xml:space="preserve"> администрациями осуществления государственного полномочия, указанного в пункте 4 части 1 статьи 2 настоящего Закона, признаваемый равным 1,005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 Субвенции зачисляются в установленном для исполнения областного бюджета Ульяновской области порядке на счета бюджетов муниципальных </w:t>
        <w:br/>
        <w:t xml:space="preserve">районов и городских округов Ульяновской области. Порядок расходования и учёта субвенций устанавливается Правительством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 Определение и утверждение перечня подлежащих передаче в пользование и (или) управление либо в муниципальную собственность муниципальных районов и городских округ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</w:t>
        <w:br/>
        <w:t xml:space="preserve">порядке, установленном Законом Ульяновской области от 6 мая 2002 года </w:t>
      </w:r>
      <w:r>
        <w:rPr>
          <w:sz w:val="28"/>
          <w:szCs w:val="28"/>
        </w:rPr>
        <w:br/>
      </w:r>
      <w:r>
        <w:rPr>
          <w:spacing w:val="-4"/>
          <w:sz w:val="28"/>
          <w:szCs w:val="28"/>
        </w:rPr>
        <w:t>№ 020-ЗО «О порядке управления и распоряжения государственной собственностью Ульяновской области». Администрациям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left="2100" w:hanging="14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 Права и обязанности органов государственной власти </w:t>
        <w:br/>
        <w:t>Ульяновской области при осуществлении администрациями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left="2097" w:hanging="14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 осуществлении администрациями  государственных полномочий </w:t>
        <w:br/>
        <w:t>исполнительный орган государственной власти Ульяновской области, уполномоченный в сфере культуры и искусства (далее – уполномоченный орган)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исполняет полномочия главного распорядителя средств областного </w:t>
        <w:br/>
        <w:t xml:space="preserve">бюджета Ульяновской области, предоставляемых бюджетам муниципальных районов и городских округов Ульяновской области в форме субвенций, в том числе осуществляет контроль над их расходованием в порядке, установленном </w:t>
        <w:br/>
        <w:t>бюджет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4) устанавливает требования к порядку представления, содержанию и </w:t>
        <w:br/>
        <w:t>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6) осуществляет контроль над полнотой и качеством осуществления </w:t>
        <w:br/>
        <w:t>администрациями государственных полномочий с правом направления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8) отменяет муниципальные правовые акты, изданные администрациями </w:t>
        <w:br/>
        <w:t>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 (при их противоречии законодательству)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9) подготавливает при наличии к тому необходимых оснований проект </w:t>
        <w:br/>
        <w:t>закона Ульяновской области, указанного в части 2 статьи 8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2. При осуществлении администрациями государственных полномочий </w:t>
        <w:br/>
        <w:t>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1) передаёт в установленном порядке в пользование и (или) управление </w:t>
        <w:br/>
        <w:t>либо в муниципальную собственность муниципальных районов и городских округов Ульяновской области материальные ресурсы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2) устанавливает требования к порядку представления, содержанию и </w:t>
        <w:br/>
        <w:t>формам отчётности администраций об использовании 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осуществляет контроль над использованием материальных ресурсов по </w:t>
        <w:br/>
        <w:t xml:space="preserve">целевому назначению с правом направления предписаний об устранении выявленных нарушений. </w:t>
      </w:r>
    </w:p>
    <w:p>
      <w:pPr>
        <w:pStyle w:val="Normal"/>
        <w:numPr>
          <w:ilvl w:val="0"/>
          <w:numId w:val="0"/>
        </w:numPr>
        <w:autoSpaceDE w:val="false"/>
        <w:ind w:left="2100" w:hanging="14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рава и обязанности администраций при осуществлении </w:t>
        <w:br/>
        <w:t>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 xml:space="preserve">организуют деятельность по осуществлению государственных полномочий </w:t>
      </w:r>
      <w:r>
        <w:rPr>
          <w:sz w:val="28"/>
          <w:szCs w:val="28"/>
        </w:rPr>
        <w:t>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 или их отраслевых (функциональных) органов, исполняющих обязанности по непосредственному осуществлению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 xml:space="preserve">3) представляют по запросам уполномоченного органа информацию, </w:t>
        <w:br/>
        <w:t xml:space="preserve">документы и материалы по вопросам осуществления государственных </w:t>
        <w:br/>
        <w:t>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4) обеспечивают целевое, эффективное и результативное расходование </w:t>
        <w:br/>
        <w:t xml:space="preserve">субвенций, а также использование материальных ресурсов по целевому назнач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5) обеспечивают представление в уполномоченный орган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</w:t>
        <w:br/>
        <w:t xml:space="preserve"> отчётов об осуществлении государственных полномочий не позднее 1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перечисляют в случае прекращения осуществления ими государственных полномочий неизрасходованные субвенции в областной бюджет Ульяновской </w:t>
        <w:br/>
        <w:t xml:space="preserve">области и возвращают в казну Ульяновской области неиспользованные </w:t>
        <w:br/>
        <w:t>материальные ресурсы, а также передают в уполномоченный орган связанные с осуществлением государственных полномочий документы и 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60" w:hanging="1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Условия и порядок прекращения осуществления администрациями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 Осуществление администрациями государственных полномочий </w:t>
        <w:br/>
        <w:t>прекращается вследств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) неоднократного неисполнения или ненадлежащего исполнения ими </w:t>
        <w:br/>
        <w:t>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ставления субвенций и материальных ресурсов, необходимых 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 нецелесообразности дальнейшего осуществления ими государственных полномоч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 взаимного соглашения администраций и Правительства Ульяновской </w:t>
        <w:br/>
        <w:t>области о необходимости отзыва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 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 Закон Ульяновской области, указанный в части 2 настоящей статьи, </w:t>
        <w:br/>
        <w:t>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 основания прекращения осуществления администрациями государственных полномочий в соответствии с частью 1 настоящей стать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роки перечисления администрациями в областной бюджет Ульяновской области неизрасходованных субвенций, а также возврата ими неиспользованных материальных ресурсов, предоставленных в соответствии со статьёй </w:t>
      </w:r>
      <w:hyperlink w:anchor="sub_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дату прекращения осуществления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сроки и порядок передачи администрациями документов и материалов по вопросам осуществления государственных полномочий и наименование </w:t>
        <w:br/>
        <w:t>органа, которому они перед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     С.И.Моро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Ульянов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____2012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_ – З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10ас1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8">
    <w:name w:val="Основной текст (8)"/>
    <w:basedOn w:val="Style14"/>
    <w:qFormat/>
    <w:rPr>
      <w:sz w:val="18"/>
      <w:szCs w:val="18"/>
      <w:shd w:fill="FFFFFF" w:val="clear"/>
    </w:rPr>
  </w:style>
  <w:style w:type="character" w:styleId="1">
    <w:name w:val="Заголовок №1"/>
    <w:basedOn w:val="Style14"/>
    <w:qFormat/>
    <w:rPr>
      <w:sz w:val="22"/>
      <w:szCs w:val="22"/>
      <w:shd w:fill="FFFFFF" w:val="clear"/>
    </w:rPr>
  </w:style>
  <w:style w:type="character" w:styleId="10">
    <w:name w:val="Основной текст (10)"/>
    <w:basedOn w:val="Style14"/>
    <w:qFormat/>
    <w:rPr>
      <w:b/>
      <w:bCs/>
      <w:i/>
      <w:iCs/>
      <w:sz w:val="14"/>
      <w:szCs w:val="1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57" w:before="0" w:after="180"/>
      <w:jc w:val="right"/>
    </w:pPr>
    <w:rPr>
      <w:sz w:val="18"/>
      <w:szCs w:val="18"/>
    </w:rPr>
  </w:style>
  <w:style w:type="paragraph" w:styleId="11">
    <w:name w:val="Заголовок №11"/>
    <w:basedOn w:val="Normal"/>
    <w:qFormat/>
    <w:pPr>
      <w:shd w:fill="FFFFFF" w:val="clear"/>
      <w:spacing w:lineRule="exact" w:line="257" w:before="0" w:after="180"/>
      <w:jc w:val="center"/>
      <w:outlineLvl w:val="0"/>
    </w:pPr>
    <w:rPr>
      <w:sz w:val="22"/>
      <w:szCs w:val="22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180" w:after="660"/>
    </w:pPr>
    <w:rPr>
      <w:b/>
      <w:bCs/>
      <w:i/>
      <w:iCs/>
      <w:sz w:val="14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46:00Z</dcterms:created>
  <dc:creator>user</dc:creator>
  <dc:description/>
  <cp:keywords/>
  <dc:language>en-US</dc:language>
  <cp:lastModifiedBy>user</cp:lastModifiedBy>
  <cp:lastPrinted>2012-12-21T09:36:00Z</cp:lastPrinted>
  <dcterms:modified xsi:type="dcterms:W3CDTF">2012-12-21T05:46:00Z</dcterms:modified>
  <cp:revision>2</cp:revision>
  <dc:subject/>
  <dc:title>Вносится Правительством Ульяновской области</dc:title>
</cp:coreProperties>
</file>